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845"/>
        <w:gridCol w:w="1494"/>
        <w:gridCol w:w="863"/>
        <w:gridCol w:w="1478"/>
        <w:gridCol w:w="879"/>
        <w:gridCol w:w="1462"/>
        <w:gridCol w:w="896"/>
        <w:gridCol w:w="1444"/>
        <w:gridCol w:w="914"/>
        <w:gridCol w:w="1426"/>
        <w:gridCol w:w="932"/>
      </w:tblGrid>
      <w:tr>
        <w:trPr/>
        <w:tc>
          <w:tcPr>
            <w:tcW w:w="1414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TAB 1.                                                        </w:t>
            </w:r>
            <w:r>
              <w:rPr>
                <w:spacing w:val="20"/>
              </w:rPr>
              <w:t>Browary z których znane są jedynie etykiety przedwojenn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ranowicz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dno Margoli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apirm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but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Ber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an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ałystok Nowobawaria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Słucki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da Pup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dnik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Elysiu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Szope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z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anow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udnik Rehme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czecin </w:t>
            </w:r>
            <w:r>
              <w:rPr>
                <w:rFonts w:cs="Arial" w:ascii="Arial" w:hAnsi="Arial"/>
                <w:sz w:val="16"/>
              </w:rPr>
              <w:t>Verei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lno Lipsc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elsk Podla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rodzisk Berna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Kr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uża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ecin W Co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iar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hn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dziadz Feld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artów Maj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zon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ub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ocławek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eg Thi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Grudz. Somm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Lublin Jensz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ław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oda Ś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Al.W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eś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ub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Klei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cibórz Kah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dw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Engel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zówk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bin Bergsch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wów Towarz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acibórz Gotzz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ebodzi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Haas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us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Gubin Genoss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mży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 Milk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gór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Kipk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ydgoszcz Grunw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bic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om Zabiełł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op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rocław Bir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łm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onica Po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hom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oms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rn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rocław Nuss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rzel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zczurow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Sznajd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ech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cze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pl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lenia Gór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ck Zema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ik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czy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brzyd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pline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i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ukó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zym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omaszów 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ębowic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sk n/ Po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łusz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yni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ńska Wie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porów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otoryj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ęstoch. Gawl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win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t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goźno Wlk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h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ga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ęb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owice Wun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yślęcine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ó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Podg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arków Dln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rezdenk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łomyj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kł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ździe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Towarz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zdow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i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chc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uń Westp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szniki Zdrój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lówk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sk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iduby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sz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bląg Urli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nowo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wa Sól Preus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rad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wnik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ł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trzyń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wosiółk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upsk Be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cinic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Gdańsk Waa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war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sa Kahl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owicz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emeszn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Brau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enic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sa Rong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isław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emb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iwice Scobe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io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sztyn Waa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gard Lyk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Dyc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og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siczyn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łyk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gard Lybe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H 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iezn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mo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ole Schu. OA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szowic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Kijo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eni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zemienie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trów Mazow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Livo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rzów Wlkp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siłów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szew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zelce Op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Machl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cisz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gnica Rotkir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hor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cha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Warszawa Ne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świn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ębork Koch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ikw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ech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Reych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k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ębork Hellwi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kowic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ik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alvat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dno Hell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ębork Magdal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yck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wałki Sejn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rszawa SJun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45"/>
        <w:gridCol w:w="1494"/>
        <w:gridCol w:w="863"/>
        <w:gridCol w:w="1478"/>
        <w:gridCol w:w="879"/>
        <w:gridCol w:w="1462"/>
        <w:gridCol w:w="896"/>
        <w:gridCol w:w="1444"/>
        <w:gridCol w:w="914"/>
        <w:gridCol w:w="1426"/>
        <w:gridCol w:w="932"/>
      </w:tblGrid>
      <w:tr>
        <w:trPr/>
        <w:tc>
          <w:tcPr>
            <w:tcW w:w="141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TAB 1.                                                        </w:t>
            </w:r>
            <w:r>
              <w:rPr>
                <w:spacing w:val="20"/>
              </w:rPr>
              <w:t>Browary z których znane są jedynie etykiety przedwojenn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owar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ość szt. P/W</w:t>
            </w:r>
          </w:p>
        </w:tc>
      </w:tr>
      <w:tr>
        <w:trPr/>
        <w:tc>
          <w:tcPr>
            <w:tcW w:w="141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</w:rPr>
              <w:t>BROWARY Z KTÓRYCH PO RAZ PIERWSZY BYŁY WYKAZYWANE ETYKIETY P/W W 2002</w:t>
            </w:r>
          </w:p>
        </w:tc>
      </w:tr>
      <w:tr>
        <w:trPr>
          <w:trHeight w:val="233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ałystok Pilz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tkow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liwice Ger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łubczyce Bey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iezno Kawia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mień Po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łodzko Bur. Brauhau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ci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ścierzy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 T.Mils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inkow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uliń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dzychó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ole Konietz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le M. Fried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Weis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walich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bnik Mandow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ych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łów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Wrocław Gr. </w:t>
            </w:r>
            <w:r>
              <w:rPr>
                <w:rFonts w:cs="Arial" w:ascii="Arial" w:hAnsi="Arial"/>
                <w:sz w:val="18"/>
                <w:lang w:val="en-US"/>
              </w:rPr>
              <w:t>Meerschif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rocław Granzhau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uńska Wola Unge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uńska Wola Warszawsk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wórz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20:02:00Z</dcterms:created>
  <dc:creator>x</dc:creator>
  <dc:description/>
  <dc:language>en-US</dc:language>
  <cp:lastModifiedBy>witek</cp:lastModifiedBy>
  <cp:lastPrinted>2003-12-31T09:44:00Z</cp:lastPrinted>
  <dcterms:modified xsi:type="dcterms:W3CDTF">2003-12-31T08:58:00Z</dcterms:modified>
  <cp:revision>3</cp:revision>
  <dc:subject/>
  <dc:title>Browary z których znane są jedynie etykiety przedwojenne</dc:title>
</cp:coreProperties>
</file>