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0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4"/>
        <w:gridCol w:w="1534"/>
        <w:gridCol w:w="1534"/>
        <w:gridCol w:w="1534"/>
        <w:gridCol w:w="1534"/>
        <w:gridCol w:w="1535"/>
      </w:tblGrid>
      <w:tr>
        <w:trPr>
          <w:trHeight w:val="288" w:hRule="atLeast"/>
        </w:trPr>
        <w:tc>
          <w:tcPr>
            <w:tcW w:w="9205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TAB 2. Browary z których znane są etykiety przedwojenne i powojenne czynne co najmniej do 1949 roku </w:t>
            </w:r>
          </w:p>
        </w:tc>
      </w:tr>
      <w:tr>
        <w:trPr>
          <w:trHeight w:val="288" w:hRule="atLeast"/>
        </w:trPr>
        <w:tc>
          <w:tcPr>
            <w:tcW w:w="1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rowar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zedwojenne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PF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andardy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o PN 66 włącznie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ałkowita ilość szt. z browaru</w:t>
            </w:r>
          </w:p>
        </w:tc>
      </w:tr>
      <w:tr>
        <w:trPr>
          <w:trHeight w:val="234" w:hRule="atLeast"/>
        </w:trPr>
        <w:tc>
          <w:tcPr>
            <w:tcW w:w="1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ędzin Gamb.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34" w:hRule="atLeast"/>
        </w:trPr>
        <w:tc>
          <w:tcPr>
            <w:tcW w:w="1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ędzin Korona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34" w:hRule="atLeast"/>
        </w:trPr>
        <w:tc>
          <w:tcPr>
            <w:tcW w:w="1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ałystok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34" w:hRule="atLeast"/>
        </w:trPr>
        <w:tc>
          <w:tcPr>
            <w:tcW w:w="1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elsko-Biała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skupiec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guszów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janowo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aniewo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zeg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ydgoszcz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ydgoszcz Pom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ytom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ełm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ojnice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ojnów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echanów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echomice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eszyn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arnków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ęstochowa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bąg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dańsk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łubczyce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łuchołazy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óra Śląska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odzisk Wlkp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dziądz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ybów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nów Lubelski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tutów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żewo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ędrzejów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ętrzyn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elce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uczbork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uczkowice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łodzko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szalin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aków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otoszyn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gnica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blin 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blin 2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wówek Śl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Łańcut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Łomża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Łódź 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Łódź 2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Łódź 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edzianka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łosław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ysłów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534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modlin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5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wa Ruda</w:t>
            </w:r>
          </w:p>
        </w:tc>
        <w:tc>
          <w:tcPr>
            <w:tcW w:w="15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Nowa Sól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53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wy Tomyśl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kocim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lsztyn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iek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trowiec Sw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trów Wlkp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otrków Tryb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łczyn Zdrój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nań Hugger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nań Koby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nań Lacko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myśl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cibórz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dków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dom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ybnik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rnaki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emianowice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erpc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kierniewice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łupiec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łupsk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534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bótka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osnowiec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534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rogard Gd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zyżów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53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wałki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czecin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czecinek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czyrzyc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czytna Śl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czytno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Śmigiel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Świebodzice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rnobrzeg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zcianka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chy 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chy 2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łbrzych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szawa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ęgierka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eluń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tnica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itoszów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olsztyn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rocław Piasto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rocław Miesz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rześnia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rzysk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szków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brze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Zabrze </w:t>
            </w:r>
            <w:r>
              <w:rPr>
                <w:rFonts w:cs="Arial" w:ascii="Arial" w:hAnsi="Arial"/>
                <w:sz w:val="18"/>
              </w:rPr>
              <w:t>Damrota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czernie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krzów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5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mość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5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rszyn</w:t>
            </w:r>
          </w:p>
        </w:tc>
        <w:tc>
          <w:tcPr>
            <w:tcW w:w="15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bąszyn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duńska Wola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ielona Góra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iębice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wierzyniec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Żary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Żnin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5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Żywiec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</w:rPr>
      </w:pPr>
      <w:r>
        <w:rPr>
          <w:b/>
        </w:rPr>
        <w:t>TAB 3.   Browary z których znane są jedynie etykiety PN 73 i późniejsze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(browary założone po wojnie poza Sierpcem i Łomżą)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1157"/>
        <w:gridCol w:w="1820"/>
        <w:gridCol w:w="1250"/>
        <w:gridCol w:w="1868"/>
        <w:gridCol w:w="1202"/>
      </w:tblGrid>
      <w:tr>
        <w:trPr/>
        <w:tc>
          <w:tcPr>
            <w:tcW w:w="191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>Browar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lość szt</w:t>
            </w:r>
          </w:p>
        </w:tc>
        <w:tc>
          <w:tcPr>
            <w:tcW w:w="18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>Browar</w:t>
            </w:r>
          </w:p>
        </w:tc>
        <w:tc>
          <w:tcPr>
            <w:tcW w:w="12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lość szt</w:t>
            </w:r>
          </w:p>
        </w:tc>
        <w:tc>
          <w:tcPr>
            <w:tcW w:w="18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>Browar</w:t>
            </w:r>
          </w:p>
        </w:tc>
        <w:tc>
          <w:tcPr>
            <w:tcW w:w="12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lość szt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tonowo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ielin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jazy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bin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błonowo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ole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rczewo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elce ob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krówka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elkówko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stancin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nań ob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erzwienna Zodiak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aków C.K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chowice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ytów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aków Relakspol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kszawa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ełm Wist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asnystaw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tnik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ociwel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żajsk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Świdnik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omęcice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łobądź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mbark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eśle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ęcka Wola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ka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ąbrowa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kło Jaranowski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szawa Soma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ębowa Góra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chanowo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Wąsosz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ozdowo ob.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kuniew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Wrocław Spiż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ściszewo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lsztyn Kormoran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schowa-Nowa Wieś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óra Śląska-nowy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otrków Kiper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Zawiercie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Łączna ilość wszystkich etykiet w zbiorze..................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4"/>
    </w:rPr>
  </w:style>
  <w:style w:type="character" w:styleId="Domylnaczcionkaakapitu">
    <w:name w:val="Domyślna czcionka akapitu"/>
    <w:qFormat/>
    <w:rPr/>
  </w:style>
  <w:style w:type="character" w:styleId="Odsyaczdokomentarza">
    <w:name w:val="Odsyłacz do komentarza"/>
    <w:basedOn w:val="Domylnaczcionkaakapitu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31T08:28:00Z</dcterms:created>
  <dc:creator>*</dc:creator>
  <dc:description/>
  <dc:language>en-US</dc:language>
  <cp:lastModifiedBy>witek</cp:lastModifiedBy>
  <cp:lastPrinted>2001-10-24T12:07:00Z</cp:lastPrinted>
  <dcterms:modified xsi:type="dcterms:W3CDTF">2003-12-31T08:34:00Z</dcterms:modified>
  <cp:revision>3</cp:revision>
  <dc:subject/>
  <dc:title>Browary z których znane są etykiety przedwojenne i powojenne czynne co najmniej do 1989 roku (tzw</dc:title>
</cp:coreProperties>
</file>