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4"/>
        <w:gridCol w:w="2244"/>
        <w:gridCol w:w="224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    Baran  Mir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5-305 Rzeszów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odwisłocze 28/1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7)85409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    Brodzińska Monik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-860 Kat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Lisa 4/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254188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    Bochyński Mari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dzisk Wlkp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. Chocieszyńskich 14/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61)44455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J     Broniewski J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-447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Hauke-Bosaka 26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   Brewiński   Lech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0-854 Lublin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Żywnego 4/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(81)741551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CS   Sławomir   Cyf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 xml:space="preserve">83-110 Tczew 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krytka poczt. 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58)533885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    Wiesław     Czuch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5-045 Rzeszów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Hetmańska 34/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7) 854665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    Dąbrowski 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3-603 Jaworzno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artyzantów 24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 75260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    Foryszewski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-131 Zeg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Drewnowskiej 6 m.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    Jakubik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-230 Ciechano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na Chroły 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T   Gurtowski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-354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l. Borowej Góry 6/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(22)6656310; 60264068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HH   Huber          Kar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-220 Stąpor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1000-Lecia  10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41)37428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P   Huber         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-220 Stąpor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Piłsudzkiego 125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S    Jędrzejewski Sławomi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W.  Jakuś Waldem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-600 Sandomie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l.Portowa 6/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JZ    Juszczak Zdzi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82-400 Sztu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ś.Sierakowskich17A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KJ    Kwaśniak     Józe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2-79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Żabińskiego 7/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22)649777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KM   Kozera         Maci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1-496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Miarki 1A/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    Koper           Wojciec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-30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.O.Box 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2)66493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W   Kornalewski Witol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-800 Prusz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Zgody 11/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LA    Albrecht Lec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-200 Słups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59)843160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A   Myna         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20-624 Lubl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Irydiona 6/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G   Miczek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-400 Racibó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Zamoyskiego 1/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32)419906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K   Mogil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-798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Ekologiczna 28/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Ł   Młodaw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-88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Perzynskiego 14D/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  Maciej M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-578 Kat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K.Szczuckiej 5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MR   Matuszewski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1-315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Lazurowa 18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NN   Urbanek Andr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-471 Norymberg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uckenweg 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   Orłowski     Dari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-792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Lasek Brzozowy 2/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2)64947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K.  Ossowski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86-310 Grudziąd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Śnadeckich 24B/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56)465477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L   Olejniczak  Zdzi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50-107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ukiennice 3-4/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(71)344656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  <w:t>OP   Olszewski  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  <w:t>61-245 Pozn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  <w:t>Os. Rusa 73/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  <w:t>(061)8769843;069354141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S   Ostatek       Henry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0-159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Andersa 29/2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I     Piotrowski  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Dragonów 4/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22)84028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K    Król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-200 Rybni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l. Piasta 13/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423787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    Rosiak        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-200 Słups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Mochnackiego 5/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49)843947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K    Kwiecień     Rad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-119 Gli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rzyszłości 68/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R    Roman Ryt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-100 Siemian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Sikorskiego 15/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    Różyński      Sebasti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4-119 Gli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rzedwiośnie 4/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2370654;06010871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    Sereja          Marc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-765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iaseczyńska 55/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I     Siedlecki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1-807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Ogórka 1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32)2742030 050103521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    Skowronek Ad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-800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l. Hermisza 2B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    Smoczyk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-479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Lazurowa 179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    Sobieraj Raf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-339 Kiel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Zagórska 45/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    Syga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-048 Kra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Lenartowicza 11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    Zaspa Sławomi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    Tarkow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-807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Chopina 30a/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R    Turzański     Jerz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31-026  Kra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l. Radziwiłłowska 20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(32)7945313 t.p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   Wajda Jerz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20  Zięb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Pusta 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Ł    Włodarczyk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-230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Inżynierska 62/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71)360159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O   Woźnikowski Mare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34-300 Ży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l.Stawowa 18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lang w:val="de-DE"/>
              </w:rPr>
              <w:t>(33)8610622;060459703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WR   Winkler      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-303 Dąbrowa Górn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Kasprzaka 10\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2604425;0501985369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T   Wieczorek Witol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czorek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1-208 Sosnowiec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-200 Sosno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Zagłębiowska 44a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Moniuszki 20 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32)2991110;05019304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2)2995590;0503665506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T    Zagórski    Tade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59-600 Lwówek Śląsk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l. Sienkiewicza 20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(75)6477324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    Zaleski         Ad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-207 Białysto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Sybiraków 3/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85)7401003;0603817344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B    Zabielski      Dari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- 225 Chojn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l. Komuny Paryskiej 7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76) 8181178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RZ    Zawojski Raf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7-400 Racibó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ul. Chodkiewicza 13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G    Zwierzyna  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-300 Ży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. Wierzbowa 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3)8610713;0601559346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W   Złotko          Wie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 xml:space="preserve">26-615 Radom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l. Szklana 33/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(48) 3441152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 względu na chęć zaprezentowania w ankiecie jak najszerszego spektrum zbiorów wykazano również zbiory kolekcjonerów, którzy nie odpisali na ankietę (z ankiet wcześniejszych- pisane kursywą). Przypisano im symbole literowe: MB B.Michalczyk; CK K.Czarnecki; WM Wójcik M.;KB Kwiatecki B.;ST Strzopa T.;KD Kidula E.; BR Brandys M. W ankiecie dotyczących browarów tzw. istniejących - na pierwszym miejscu znajduje się ilość etykiet przedwojennych, na drugim PPF-ów, a na trzecim standardów, na czwartym ilość do PN 66, a na piątym ogólna ilość z danego browaru np. 1/4/9/21/231  tj. jedna przedwojenna, 4 PPF-y, 9 standardów, 21 do PN 66 oraz  w zbiorze 231. Na ankiecie możliwe są w pewnych rubrykach puste miejsca – „x” oznacza brak danych, natomiast ”-„ brak w ogóle danych etykiet. Skrót d.k oznacza iż daną ilość ma dużo kolekcjonerów.. Mamy nadzieję iż tegoroczna ankieta pozbawiona jest błędów poprzednich i spełni oczekiwania w zakresie informacji o zawartości poszczególnych zbiorów. 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decznie pozdrawiamy</w:t>
      </w:r>
    </w:p>
    <w:p>
      <w:pPr>
        <w:pStyle w:val="TextBody"/>
        <w:rPr/>
      </w:pPr>
      <w:r>
        <w:rPr>
          <w:rFonts w:cs="Arial" w:ascii="Arial" w:hAnsi="Arial"/>
          <w:sz w:val="16"/>
        </w:rPr>
        <w:t>Witold Wieczorek, Grzegorz Zwierzyna</w:t>
      </w:r>
    </w:p>
    <w:p>
      <w:pPr>
        <w:pStyle w:val="Heading2"/>
        <w:rPr/>
      </w:pPr>
      <w:r>
        <w:rPr/>
        <w:t>BROWARY Z KTÓRYCH ZNANE SĄ TYLKO ETYKIETY PRZEDWOJENNE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ARANOWICZE</w:t>
            </w:r>
          </w:p>
        </w:tc>
        <w:tc>
          <w:tcPr>
            <w:tcW w:w="2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TR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IAŁYSTOK NOWOBAWAR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TR ; ZA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IAŁYSTOK PILZ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</w:rPr>
              <w:t>BIELSK PODLASK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OCHNI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RZEG THI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RZEŚ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RZOZÓWK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US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 KJ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B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u w:val="single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PI ; CZ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ZG ; JS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YDGOSZCZ GRUNWALDS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 OS ; JS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BYSTRZYCA KŁODZK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HP ; BM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lang w:val="de-DE"/>
              </w:rPr>
              <w:t>BYTOM VEREIN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HEŁMN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; JZ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HORZ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IEPLIC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 xml:space="preserve">1.WŁ                                     </w:t>
            </w:r>
            <w:r>
              <w:rPr>
                <w:b/>
                <w:sz w:val="16"/>
                <w:u w:val="single"/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ZAPLINE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ZERSK NA POMORZ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JS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CZĘSTOCHOWA GAWLIK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; KJ ; ZA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DĘBNO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ZG ; RK ; WR ; ZW ; GT ; SK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DIATKOWC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A ; CZ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DREZDENK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BW;CZ;SK;ZW;GT;HP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DROZDOWO 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3.GT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4.KJ ; OS ; PI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</w:t>
            </w:r>
          </w:p>
        </w:tc>
        <w:tc>
          <w:tcPr>
            <w:tcW w:w="2303" w:type="dxa"/>
            <w:tcBorders>
              <w:top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WT;ZA;ZG;CZ,KW;SK;RK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DUSZNIKI ZDRÓJ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ELBLĄG URLI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ZG ; SK ; GT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EŁK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DAŃSK WAAS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    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  <w:lang w:val="en-US"/>
              </w:rPr>
              <w:t>GLIWICE BRAUE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lang w:val="en-US"/>
              </w:rPr>
              <w:t>GLIWICE GERMANI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lang w:val="en-US"/>
              </w:rPr>
              <w:t xml:space="preserve">GLIWICE SCOBEL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RK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T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BM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ŁOGÓW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ZG ; JS                   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PI ;MK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ŁUBCZYCE BEYE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NIEZNO KAWIAR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NIEZN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OLENIÓW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ORZÓW WLK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OŚWINOWIC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K ; CZ ; HP ; OL ; WA ; SK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ODKÓW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GRODNO HELL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OD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J ; OS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GT ; WR ; ZG ; R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CZ ; SK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ODNO MARGOLI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Z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ODNO SŁUCK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ODZIEC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WT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TR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OD ; ZG ; CZ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HH;WR;RK;RS;GT;SK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 xml:space="preserve"> 2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ODZISK SW. BERNAR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GRUDZIĄDZ FEL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K ; ZG ; PI ; ZT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lang w:val="de-DE"/>
              </w:rPr>
              <w:t>GRUDZIĄDZ SOMME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lang w:val="de-DE"/>
              </w:rPr>
              <w:t>GUB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lang w:val="de-DE"/>
              </w:rPr>
              <w:t>GUBIN BERGSCH../KROL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M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lang w:val="de-DE"/>
              </w:rPr>
              <w:t>GUBIN GENOSSENSCHAF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 xml:space="preserve">1.d.k                                      </w:t>
            </w:r>
            <w:r>
              <w:rPr>
                <w:b/>
                <w:sz w:val="16"/>
                <w:u w:val="single"/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IZBIC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; OS ; GT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JABŁONICA POLSKA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A ; CZ ; KJ ; PI ; OS ; ZT ; OD ; GT ; ZA ; ZG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JASZCZUROW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Z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Z ; ZA ; JZ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OK;ZG; ZW ; WR ; PI ;SK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OD ; KJ ;TR ;GT ;MK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JELENIA GÓR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; CK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ALISZ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KAŁUSZ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ZG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9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KJ  ; ZA ; GT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8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TR ; BA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BW ; ZT ; SK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9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KARWINA;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W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ZG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CZ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</w:rPr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WR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1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S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6.OS ; MK ; GT ; HP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WO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6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PI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5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9.RS ; OD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ATOWICE WUNSCH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453"/>
        <w:gridCol w:w="850"/>
        <w:gridCol w:w="1560"/>
        <w:gridCol w:w="743"/>
        <w:gridCol w:w="7"/>
        <w:gridCol w:w="2296"/>
      </w:tblGrid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AMIEŃ POMORSKI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ZG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</w:rPr>
              <w:t xml:space="preserve">KŁODZKO BUR. </w:t>
            </w:r>
            <w:r>
              <w:rPr>
                <w:rFonts w:cs="Arial" w:ascii="Arial" w:hAnsi="Arial"/>
                <w:i w:val="false"/>
                <w:color w:val="000000"/>
                <w:lang w:val="de-DE"/>
              </w:rPr>
              <w:t>BRAUHAUS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RK ; BM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ŁOMYJA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KJ ; PI ; BA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NIN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KJ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3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4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5.ST  ; WT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ROLÓW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RONOW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2.PI ; JS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3.OS ; Z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RYC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GT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STRZY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</w:rPr>
              <w:t>KOWAR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ZIEN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D ; ZW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ZIOŁ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OŚCIERZYN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RASICZY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ROMO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T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RZEMIENIEC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TR ; OD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KWASI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LEGNICA ROTHKIR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LĘBORK KO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ĘBORK MAGDALI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KJ ; RA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IDA PAPIRMAJST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KJ ; TR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BW ; OD ; ZG ; GT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 xml:space="preserve">LIDA PUPK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BW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ZA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OD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0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5.KJ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9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6.WR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8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7.OL ; SK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7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8.OS ; PI ; CZ ; ZW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9.GT ; HP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IMANOW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SY ; OD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CZ ; OS ; KJ ; PI ; BW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WT ; ZA ; ST; TR ; SK; HP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UBARTÓW KRAJE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UBARTÓW MAJE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OD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LUBLIN JENS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UBRZ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ZG ; JS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WÓW KLE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LWÓW TOWARZYSTWO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BA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J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ZA ; ZG ; BM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6.SK ; JW ; HP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7.OD; W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1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6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ŁOMŻYC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ŁÓDŹ 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ZT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Z ; OS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3.PI ; OL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ŁÓDŹ THOMA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ŁÓDŹ T. MILS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ŁUCK SZNAJ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 xml:space="preserve">ŁUCK ZEMAN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4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OS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HP ; ZA ; BW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4.CZ ; CS ; GT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C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6.WR ; ZG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MA ;OL ;WM ;ZW ;MK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7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PI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6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9.OD ; ST ; ZT ; JZ ; HH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ŁUKÓW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GT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</w:t>
            </w:r>
          </w:p>
        </w:tc>
        <w:tc>
          <w:tcPr>
            <w:tcW w:w="54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;OS;TR;CZ;KJ;KW;OD;RK;RS;WT;ZA;ZG;OL;ZT;JS;SK;HH;WR;MK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ŁYNIE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MARCINK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MIKULIŃ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MIĘDZYCHÓ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MIĘTN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E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MYŚLĘCIN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MB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OD ; SK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4.RS ; CZ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KB; ZW; OS; RK; WR; JS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6.KD ; PI ; BM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7.BR ; HH ;HP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8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AKŁ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 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IECHC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IS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OWA SÓL PREUS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SK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OWOSIÓŁ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NYSA KA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.OL ; OS ; ZG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NYSA RONG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WA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OLSZTYN WAA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OŁY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OPOLE M.FRIEDLAN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OPOLE KONIETZ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 xml:space="preserve">OPOLE OAB </w:t>
            </w:r>
          </w:p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NN , HP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WŁ ; G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4.JS ; WR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OL;MK;JZ;RK;CZ;WA;BM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ZG ; PI ; ZW ; RA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 xml:space="preserve">OSTRÓW MAZOWIECK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GT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PI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OD ; SK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8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ZA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6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CZ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M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8.ZG ; KP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1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9.BW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OSTRÓD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HP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IŁ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LESZEW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ODHORCE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ONIKW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TR ; OD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OPKOWICE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CZ ; KJ ; OD ; OS ; ZA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ORYC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S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RABUTY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RUDNIK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S ; ZT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ZG ; KJ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CZ ; OP ; WR ; SK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RUDNIK REHMET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; ZG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RUŻAN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; OD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RZYWALICH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SZONKA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; ZA ; KP ; SE ; MK ; GT ; KW ; ZG ; JS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PUŁAW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CIBÓRZ KA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CIBÓRZ GOTTZMAN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; RK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OM MILK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OM ZABIEŁŁ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OMS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Z ; W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ZIECH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ZIK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ADZYM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ZA ;OS ;OD ;CZ ;GT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EŃSKA WIEŚ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OGOŹNO WLKP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OZDÓŁ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; BA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OŹDZIE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ÓWN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RYBNIK MANDOWSK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RYCHTA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SEMIDUB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PI ; TR ; KJ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IERAD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OS; OD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ŁAWU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SŁUPSK HILLEBRAN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OKÓŁ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NOWIC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; ZA ; BA ; PI ; ZG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TANISŁAW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CZ ;KJ ;ZA ;OD ;BA ;GT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TARGARD LY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STARGARD LYBEN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STOSZ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TRZEL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TRZELCE OPOLSKI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T; NN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UCHA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ULECH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ZT ; OS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ULIK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UWAŁKI SEJNEŃ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; ZA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SZCZECIN BERGSCHLOS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J ; WT ; WR ; ZG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CZ ; RS ; TR ;CK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ZCZECIN ELYSIUM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; JS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3.RK ; G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SZCZECIN  VEREIN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ZCZECIN  W.CONRA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SZUB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ŚRODA ŚLĄS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ŚWIDW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; PI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ARNOGÓR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; OS ; CZ ; BW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ARNOPO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S ; KJ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ARN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CZ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ZA ; TR ; ZT; WT ; ZG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KJ ; OD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CZEW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ENCZYN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; WT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BW ; OS ; ZG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MASZÓW MAZOWIEC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; HP ; GT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POR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K ; ZG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2.WR ; RS ; GT ; SK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RUŃ PO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RUŃ PODGÓR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RUŃ TOWARZYSTW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WO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RUŃ WESTP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OD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J;MB;ZG;ZW;BR;CS;JS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OSZ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RK ; SK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BW ; WR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RAWNI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; OD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; ZA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SK;PI;ST;CZ;ZW;OS;ZG;GT;JW;HP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RZCINIC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WT;CZ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TRZEMESZNO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A ;CZ ;OD ;WR ;MK ;GT ;HP ;SK ;HH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DEMB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KP ; KJ ; OD ; ZA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 ; CZ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DYCK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H. JUNG</w:t>
            </w:r>
          </w:p>
        </w:tc>
        <w:tc>
          <w:tcPr>
            <w:tcW w:w="6909" w:type="dxa"/>
            <w:gridSpan w:val="6"/>
            <w:tcBorders>
              <w:top w:val="single" w:sz="8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; OD  ; SE ;  WR ; ZG ; ZA ; OS ; KP ; GT; KW ; MK ;HP ; ZW ;HH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KIJO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; KP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 xml:space="preserve">WARSZAWA LIVONIA </w:t>
            </w:r>
          </w:p>
        </w:tc>
        <w:tc>
          <w:tcPr>
            <w:tcW w:w="2303" w:type="dxa"/>
            <w:gridSpan w:val="2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3</w:t>
            </w:r>
          </w:p>
        </w:tc>
        <w:tc>
          <w:tcPr>
            <w:tcW w:w="2303" w:type="dxa"/>
            <w:gridSpan w:val="2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GT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J ; KP ; ZA ; MK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OS ; WR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K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PI ; CS ; ZG ; RS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ZW ; SK ; SE ; SY; HP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MACHLEJD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KJ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NEST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GT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OS ; KJ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REYCH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MB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SALVATOR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; KP ; GT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 xml:space="preserve">WARSZAWA S. JUNG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0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GT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9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P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7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4.M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5.SE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4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6.OS; WR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2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7.KJ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JZ ; KW ; SK ; HP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0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9.CS ; ZG ; RS ; SY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WILAN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ARSZAWA VICTORI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ILNO SZOPE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PI ; RS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ILNO LIPSC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RS ; RK ; CZ ; JS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INIAR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S ; TR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ŁOCŁAW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JS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O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KJ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ROCŁAW ALTER W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WŁ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ROCŁAW ENGELHARDT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7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.ST ; PI ; WŁ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4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KW; ZT;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en-US"/>
              </w:rPr>
              <w:t>WROCŁAW HASS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.WŁ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en-US"/>
              </w:rPr>
              <w:t>1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SK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PI ; JS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5.ZT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WROCŁAW GR.MEERSCHIF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WROCŁAW GRANZHAU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WROCŁAW KIPK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WŁ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4606" w:type="dxa"/>
            <w:gridSpan w:val="4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CZ ; OL ; OS ; ZT ; RK ; WR ;HP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WROCŁAW ZUM BIRNBAUM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  <w:lang w:val="de-D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de-DE"/>
              </w:rPr>
              <w:t>WROCŁAW ZUM NUSSBAUM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.WŁ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1 PPF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ZG;RK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4.PI ; GT ; HP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ATONIE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ĄBKOWICE ŚLĄSKI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 ; HP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WA ; WR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DUŃSKA W. UNG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DUŃSKA W. WARSZA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EBRZYD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SY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ĘB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; OS ; MK ; GT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ŁOTORYJ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JS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ZT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3.WŁ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ZADWÓRZ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CZ ; ZG ; BA ; BW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JW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ŻAGA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</w:rPr>
              <w:t>ŻARKÓW GÓRN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.WŁ; JS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awypunktowana">
    <w:name w:val="Lista wypunktowana"/>
    <w:basedOn w:val="Normal"/>
    <w:qFormat/>
    <w:pPr/>
    <w:rPr>
      <w:rFonts w:ascii="Arial" w:hAnsi="Arial" w:cs="Arial"/>
      <w:bCs/>
      <w:color w:val="000000"/>
      <w:sz w:val="18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6:00Z</dcterms:created>
  <dc:creator>*</dc:creator>
  <dc:description/>
  <dc:language>en-US</dc:language>
  <cp:lastModifiedBy>Bartus</cp:lastModifiedBy>
  <cp:lastPrinted>2003-06-12T17:36:00Z</cp:lastPrinted>
  <dcterms:modified xsi:type="dcterms:W3CDTF">2004-04-04T19:46:00Z</dcterms:modified>
  <cp:revision>2</cp:revision>
  <dc:subject/>
  <dc:title>Browary tzw</dc:title>
</cp:coreProperties>
</file>