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727"/>
        <w:gridCol w:w="1772"/>
        <w:gridCol w:w="993"/>
        <w:gridCol w:w="993"/>
        <w:gridCol w:w="993"/>
        <w:gridCol w:w="993"/>
        <w:gridCol w:w="1067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 '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'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wiat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zywacz K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wo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walski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błon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uber K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ań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 W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korski B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kot T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a Ślą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sek  R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iuk J i 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urapinski A i 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4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zieliński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pin A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ędrusiak R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ędz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mowski J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t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eksiewicz A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lad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7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cka G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ocła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0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włowski R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ocła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1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romecki P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ózef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ieniecki P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7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aś R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sza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salaqua L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olano Ter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9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yjasik J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l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wicki T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zi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kowski W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ań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rban T.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t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3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romecki G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woc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łek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to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ch T.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owi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ęgrzyn M i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ybni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jewski A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l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powski Z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łc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zbecki P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up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był J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lęc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tryga K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czec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czewski D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cła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nowski P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ań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chrzak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brz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tkowski J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ań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ktorowski K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ód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gel W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maszów Maz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wicki A. 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ań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iermann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da Ślą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iej K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abel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ezińscy D i 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wy Sąc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rzewski R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hałowicz M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zesz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asińscy M i T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aszak J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na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2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rys Ł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ąbrowa Gó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recht L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łups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04:00Z</dcterms:created>
  <dc:creator>Krzyś</dc:creator>
  <dc:description/>
  <dc:language>en-US</dc:language>
  <cp:lastModifiedBy>Krzyś</cp:lastModifiedBy>
  <dcterms:modified xsi:type="dcterms:W3CDTF">2006-01-30T20:07:00Z</dcterms:modified>
  <cp:revision>4</cp:revision>
  <dc:subject/>
  <dc:title>Polska</dc:title>
</cp:coreProperties>
</file>