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1241262603"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1482579345"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787483917"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1259726330"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