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32"/>
          <w:szCs w:val="32"/>
        </w:rPr>
      </w:pPr>
      <w:r>
        <w:rPr>
          <w:rFonts w:cs="Courier New" w:ascii="Courier New" w:hAnsi="Courier New"/>
          <w:b/>
          <w:sz w:val="32"/>
          <w:szCs w:val="32"/>
        </w:rPr>
        <w:t>List otwarty</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rPr>
      </w:pPr>
      <w:r>
        <w:rPr>
          <w:rFonts w:cs="Courier New" w:ascii="Courier New" w:hAnsi="Courier New"/>
        </w:rPr>
        <w:t>Kończy się już rok 2006, więc zapraszam wszystkich chętnych kolekcjonerów kapsli do udziału w XIII „Wielkim liczeniu kapsli”. Rok wcześniej w ankiecie udział wzięło 49-ciu kolekcjonerów a policzone zostało 257458 kapsli we wszystkich ankietowanych kolekcjach. Mam nadzieję ze „13” nie przyniesie pecha i więcej kolegów zdecyduje się na udział w zabawie.</w:t>
      </w:r>
    </w:p>
    <w:p>
      <w:pPr>
        <w:pStyle w:val="Normal"/>
        <w:rPr>
          <w:rFonts w:ascii="Courier New" w:hAnsi="Courier New" w:cs="Courier New"/>
        </w:rPr>
      </w:pPr>
      <w:r>
        <w:rPr>
          <w:rFonts w:cs="Courier New" w:ascii="Courier New" w:hAnsi="Courier New"/>
        </w:rPr>
        <w:t>Przypominam również ze ankieta jest tradycyjnie bezpłatna a wszelkie koszta i mój wolny czas poświęcam z własnej kieszeni i całkowicie dobrowolnie.</w:t>
      </w:r>
    </w:p>
    <w:p>
      <w:pPr>
        <w:pStyle w:val="Normal"/>
        <w:rPr>
          <w:rFonts w:ascii="Courier New" w:hAnsi="Courier New" w:cs="Courier New"/>
        </w:rPr>
      </w:pPr>
      <w:r>
        <w:rPr>
          <w:rFonts w:cs="Courier New" w:ascii="Courier New" w:hAnsi="Courier New"/>
        </w:rPr>
        <w:t xml:space="preserve">Nadesłanie zgłoszenia wiąże się z oczywistą zgodą na przetwarzanie danych osobowych w celach kolekcjonerskich, czyli umieszczenie ich na ogólnej liście, która trafi do wszystkich biorących udział w zabawie. </w:t>
      </w:r>
    </w:p>
    <w:p>
      <w:pPr>
        <w:pStyle w:val="Normal"/>
        <w:rPr>
          <w:rFonts w:ascii="Courier New" w:hAnsi="Courier New" w:cs="Courier New"/>
        </w:rPr>
      </w:pPr>
      <w:r>
        <w:rPr>
          <w:rFonts w:cs="Courier New" w:ascii="Courier New" w:hAnsi="Courier New"/>
        </w:rPr>
        <w:t>Udział w ankiecie wiąże się z zaakceptowaniem wewnętrznych „Zasad udziału w ankiecie kolekcjonerów kapsli”.</w:t>
      </w:r>
    </w:p>
    <w:p>
      <w:pPr>
        <w:pStyle w:val="Normal"/>
        <w:rPr>
          <w:rFonts w:ascii="Courier New" w:hAnsi="Courier New" w:cs="Courier New"/>
        </w:rPr>
      </w:pPr>
      <w:r>
        <w:rPr>
          <w:rFonts w:cs="Courier New" w:ascii="Courier New" w:hAnsi="Courier New"/>
        </w:rPr>
        <w:t>Jeśli ktoś nie akceptuje tych zasad, bądź nie zgadza się na umieszczenie Swoich danych na liście, niech po prostu nie przysyła zgłoszenia, bo nie ma to sensu. Ankieta nie jest przymusowa.</w:t>
      </w:r>
    </w:p>
    <w:p>
      <w:pPr>
        <w:pStyle w:val="Normal"/>
        <w:rPr>
          <w:rFonts w:ascii="Courier New" w:hAnsi="Courier New" w:cs="Courier New"/>
        </w:rPr>
      </w:pPr>
      <w:r>
        <w:rPr>
          <w:rFonts w:cs="Courier New" w:ascii="Courier New" w:hAnsi="Courier New"/>
        </w:rPr>
        <w:t>Ostateczny i nieprzekraczalny termin nadsyłania zgłoszeń to 20-ty styczeń 2007. Po tym terminie zgłoszenia nie będą zaliczane. Jeśli nie wystąpią jakieś nieprzewidziane problemy, to wyniki ankiety ukazać powinny się do końca stycznia 20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wentualne pytania lub sugestie proszę kierować na mój e-mail: </w:t>
      </w:r>
      <w:hyperlink r:id="rId2">
        <w:r>
          <w:rPr>
            <w:rStyle w:val="InternetLink"/>
            <w:rFonts w:cs="Courier New" w:ascii="Courier New" w:hAnsi="Courier New"/>
          </w:rPr>
          <w:t>zubero@poczta.fm</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czę na dużą ilość zgłoszeń oraz na solidność przy liczeni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bero@poczta.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0:35:00Z</dcterms:created>
  <dc:creator>Krzyś</dc:creator>
  <dc:description/>
  <dc:language>en-US</dc:language>
  <cp:lastModifiedBy>Krzyś</cp:lastModifiedBy>
  <cp:lastPrinted>2006-12-07T14:15:00Z</cp:lastPrinted>
  <dcterms:modified xsi:type="dcterms:W3CDTF">2006-12-07T13:16:00Z</dcterms:modified>
  <cp:revision>6</cp:revision>
  <dc:subject/>
  <dc:title>Kończy się już rok 2006, więc zapraszam wszystkich chętnych kolekcjonerów kapsli do udziału w XIII „Wielkim liczeniu kapsli”</dc:title>
</cp:coreProperties>
</file>