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Ogólne zasady udziału w ankiecie kolekcjonerów kapsli 2005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kieta jest całkowicie bezpłatna dla osób biorących w niej udział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W ankiecie może wziąć udział każdy, kto zbiera kapsle, nie zależnie jak duża jest jego kolekcja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Ankieta jest dobrowolna, nikogo nie można do      wypełnienia jej przymusić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W ankiecie podajemy stan swojej kolekcji na dzień 31  grudnia, czyli koniec roku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Wpisujemy jedynie kapsle od piwa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Poniższych poszczególne pola wpisujemy to co posiadamy poniższych swojej kolekcji, według kryteriów którymi kierujemy się powiększając kolekcję, ale uwzględniając kilku poniższych warunków!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Na stronie „KAPSLE POLSKIE” wpisujemy jedynie    kapsle z piw polskich produkowanych w Polsce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Kapsle z piw; ”Carlsberg”, „Heineken”, „Redd’s“ itp. wpisujemy do tabeli „LICENCJE“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Do oddzielnej tabelki wpisujemy „kody” z piwa Carlsberg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oddzielnych tabelek wpisujemy również „kody” z piw; „Bosman”, „Kasztelan”, „Piast” i „Harnaś”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zostałe „odwrotki” wpisujemy tradycyjnie do browarów gdzie zostały wypuszczone!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Wcale nie wpisujemy do ankiety kodów, jakie pokazały się na piwach: „Lech”, „Dębowe Mocne” i „Ginger”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Nie wpisujemy również do głównej tabeli kapsli tzw. nadruków jak; „BR. KMICIC ….” CZY „BROWINT” itp. lecz do wydzielonej w tym celu tabelki na dole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m nadzieje, że te drobne ustalenia nie skomplikują zbytnio liczenia kapsli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Życzę dobrej zabawy przy liczeniu!!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3:13:00Z</dcterms:created>
  <dc:creator>Krzyś</dc:creator>
  <dc:description/>
  <dc:language>en-US</dc:language>
  <cp:lastModifiedBy>Krzyś</cp:lastModifiedBy>
  <cp:lastPrinted>2005-12-23T11:00:00Z</cp:lastPrinted>
  <dcterms:modified xsi:type="dcterms:W3CDTF">2005-12-23T10:09:00Z</dcterms:modified>
  <cp:revision>3</cp:revision>
  <dc:subject/>
  <dc:title>Ogólne zasady udzialu w ankiecie kolekcjonerów kapsli 2005</dc:title>
</cp:coreProperties>
</file>