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hadow/>
          <w:sz w:val="60"/>
        </w:rPr>
        <w:t>XII Ankieta Kolekcjonerów      Kapsli  Piwnych</w:t>
      </w:r>
    </w:p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  <w:t xml:space="preserve"> </w:t>
      </w:r>
      <w:r>
        <w:rPr>
          <w:smallCaps/>
          <w:shadow/>
          <w:sz w:val="60"/>
        </w:rPr>
        <w:t>na rok 2005</w:t>
      </w:r>
    </w:p>
    <w:p>
      <w:pPr>
        <w:pStyle w:val="Normal"/>
        <w:rPr>
          <w:smallCaps/>
          <w:shadow/>
          <w:sz w:val="60"/>
        </w:rPr>
      </w:pPr>
      <w:r>
        <w:rPr>
          <w:smallCaps/>
          <w:shadow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Imię i nazwisk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Telefon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mail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Co zbierasz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kietę proszę przesłać na adre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Krzysztof Żub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zowa 5/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0-376 Gdańs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dnia 20.01.2006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Proszę o czytelne wypełnienie ankiety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40"/>
        </w:rPr>
        <w:t>Jeżeli znasz kogoś, kto zbiera kapsle, to odbij ankietę na ksero i prześlij mu, może też zechce wziąć udział w naszej zabawie.</w:t>
      </w:r>
    </w:p>
    <w:sectPr>
      <w:type w:val="nextPage"/>
      <w:pgSz w:w="11906" w:h="16838"/>
      <w:pgMar w:left="1418" w:right="1418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8:00Z</dcterms:created>
  <dc:creator>Getkowska Elzbieta</dc:creator>
  <dc:description/>
  <dc:language>en-US</dc:language>
  <cp:lastModifiedBy>Krzyś</cp:lastModifiedBy>
  <cp:lastPrinted>2004-12-14T10:27:00Z</cp:lastPrinted>
  <dcterms:modified xsi:type="dcterms:W3CDTF">2005-12-18T17:14:00Z</dcterms:modified>
  <cp:revision>5</cp:revision>
  <dc:subject/>
  <dc:title>ANKIETA KOLEKCJONERÓW KAPSLI NA ROK 1999</dc:title>
</cp:coreProperties>
</file>