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0"/>
        <w:gridCol w:w="880"/>
        <w:gridCol w:w="1440"/>
        <w:gridCol w:w="900"/>
        <w:gridCol w:w="1620"/>
        <w:gridCol w:w="900"/>
        <w:gridCol w:w="1620"/>
        <w:gridCol w:w="900"/>
      </w:tblGrid>
      <w:tr>
        <w:trPr>
          <w:trHeight w:val="220" w:hRule="atLeast"/>
        </w:trPr>
        <w:tc>
          <w:tcPr>
            <w:tcW w:w="1460" w:type="dxa"/>
            <w:tcBorders/>
            <w:vAlign w:val="bottom"/>
          </w:tcPr>
          <w:p>
            <w:pPr>
              <w:pStyle w:val="Heading1"/>
              <w:ind w:left="180" w:hanging="0"/>
              <w:rPr>
                <w:sz w:val="18"/>
              </w:rPr>
            </w:pPr>
            <w:r>
              <w:rPr>
                <w:sz w:val="18"/>
              </w:rPr>
              <w:t>KRAJ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ba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Gh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Łot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ierra Le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gie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re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Maced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łowa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ngol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Grena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dagask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łow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Antigu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Gren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law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ri Lan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ntyle Holend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ru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al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  <w:lang w:val="en-US"/>
              </w:rPr>
              <w:t>St. Kitt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genty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t. Luc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me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j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al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t. Vin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ub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jana Francu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iany Północ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az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stral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adelu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o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d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st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atema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tyni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rin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t. Palestyńs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Gwin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uriti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y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zerbejdża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inea Biss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ak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wajca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ham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ai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eksy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we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ngladesz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iszp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łdaw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. Hele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Barbado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o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na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. Tomasz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elg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ondur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Mongo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Tadży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  <w:lang w:val="de-DE"/>
              </w:rPr>
              <w:t>Beliz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Hong Ko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Mozambi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Taj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eni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nd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i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jw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ermu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Indochiny 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Nep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nz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huta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ndon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mc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o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iałoruś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Ira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Nig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Tong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ir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Ir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Nig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rynidad i Toba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oliw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Ir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karagu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un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ośnia i Herce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Is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Ni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ur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ostwa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rae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Norfol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urkm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razyl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amaj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rweg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urks &amp; Caic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łga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ap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wa Kaled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gan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rkina Faso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em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wa Ze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kra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rundi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ord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m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ugw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eut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ugosław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il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jma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nam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zbe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iny *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mbod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l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Vanuat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orwacj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meru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pua nw. Gwin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enezue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yp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na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ragw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Węgr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za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zach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er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ielka Bryt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zech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linezja Francu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ietn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irgi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l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łoch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mini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lum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rtuga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b. Kości Słonio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minika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n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uerto R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Dziewicze A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Egip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Kongo Dem. (Zair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p. Środk. Afry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Marscha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sto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rea Południo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uni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Salom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tiop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rea Północ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s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Owc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rytre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stary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Coo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kwad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u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umu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m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alklan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La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Rwan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EA (Dubaj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Fidzi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b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alwad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ielony Przyląd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Finland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esoth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amoa Zachod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Zimbabw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Filipin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Lib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an Mar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rancj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eneg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b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t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esz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===RAZEM==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en-US"/>
              </w:rPr>
              <w:t>Gamb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Luksembur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ingap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KIETA OGÓLNOPOLSKA</w:t>
      </w:r>
    </w:p>
    <w:p>
      <w:pPr>
        <w:pStyle w:val="Normal"/>
        <w:jc w:val="center"/>
        <w:rPr>
          <w:sz w:val="19"/>
        </w:rPr>
      </w:pPr>
      <w:r>
        <w:rPr>
          <w:sz w:val="22"/>
        </w:rPr>
        <w:t>STAN ETYKIET NA DZIEŃ 31 GRUDNIA 2006</w:t>
      </w:r>
    </w:p>
    <w:p>
      <w:pPr>
        <w:pStyle w:val="Normal"/>
        <w:rPr/>
      </w:pPr>
      <w:r>
        <w:rPr>
          <w:sz w:val="18"/>
        </w:rPr>
        <w:t>*</w:t>
      </w:r>
      <w:r>
        <w:rPr/>
        <w:t xml:space="preserve"> </w:t>
      </w:r>
      <w:r>
        <w:rPr>
          <w:sz w:val="19"/>
        </w:rPr>
        <w:t>Chińskie etykiety liczymy bez Hong Kongu i Makau.</w:t>
      </w:r>
    </w:p>
    <w:p>
      <w:pPr>
        <w:pStyle w:val="Normal"/>
        <w:rPr/>
      </w:pPr>
      <w:r>
        <w:rPr>
          <w:sz w:val="18"/>
        </w:rPr>
        <w:t>*</w:t>
      </w:r>
      <w:r>
        <w:rPr>
          <w:sz w:val="19"/>
        </w:rPr>
        <w:t xml:space="preserve"> Indochiny – etykiety z Laosu, Kambodży i Wietnamu do 195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personalne:</w:t>
      </w:r>
    </w:p>
    <w:p>
      <w:pPr>
        <w:pStyle w:val="Normal"/>
        <w:rPr/>
      </w:pPr>
      <w:r>
        <w:rPr/>
        <w:t>Imię ___________________             Nazwisko ___________________________</w:t>
      </w:r>
    </w:p>
    <w:p>
      <w:pPr>
        <w:pStyle w:val="Normal"/>
        <w:rPr/>
      </w:pPr>
      <w:r>
        <w:rPr/>
        <w:t>Miejscowość _____________________________</w:t>
      </w:r>
    </w:p>
    <w:p>
      <w:pPr>
        <w:pStyle w:val="Normal"/>
        <w:rPr/>
      </w:pPr>
      <w:r>
        <w:rPr/>
        <w:t>Adres: ul. ________________________________</w:t>
      </w:r>
      <w:r>
        <w:rPr>
          <w:sz w:val="40"/>
        </w:rPr>
        <w:t xml:space="preserve"> </w:t>
      </w:r>
      <w:r>
        <w:rPr/>
        <w:t>nr. mieszkania ______/______ kod._____-______</w:t>
      </w:r>
    </w:p>
    <w:p>
      <w:pPr>
        <w:pStyle w:val="Normal"/>
        <w:rPr/>
      </w:pPr>
      <w:r>
        <w:rPr/>
        <w:t>Rok urodzenia ________  Telefon: 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 __________________________ </w:t>
      </w:r>
      <w:hyperlink r:id="rId2">
        <w:r>
          <w:rPr>
            <w:rStyle w:val="InternetLink"/>
            <w:color w:val="000000"/>
            <w:u w:val="none"/>
            <w:lang w:val="de-DE"/>
          </w:rPr>
          <w:t>www.__________________________</w:t>
        </w:r>
      </w:hyperlink>
    </w:p>
    <w:p>
      <w:pPr>
        <w:pStyle w:val="Normal"/>
        <w:rPr/>
      </w:pPr>
      <w:r>
        <w:rPr/>
        <w:t>Typ kolekcji _______________________________________________________________________</w:t>
      </w:r>
    </w:p>
    <w:p>
      <w:pPr>
        <w:pStyle w:val="Normal"/>
        <w:rPr/>
      </w:pPr>
      <w:r>
        <w:rPr/>
        <w:t>Etykiety zbieram od (podać rok): 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SERDECZNIE DZIĘKUJĘ ZA WYPEŁNIENIE ANKIETY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Uzupełnioną ankietę proszę przysłać pod podany poniżej adres w terminie do</w:t>
      </w:r>
    </w:p>
    <w:p>
      <w:pPr>
        <w:pStyle w:val="Tekstpodstawowy2"/>
        <w:rPr/>
      </w:pPr>
      <w:r>
        <w:rPr>
          <w:b/>
          <w:bCs/>
          <w:u w:val="single"/>
        </w:rPr>
        <w:t>02</w:t>
      </w:r>
      <w:r>
        <w:rPr/>
        <w:t xml:space="preserve"> </w:t>
      </w:r>
      <w:r>
        <w:rPr>
          <w:b/>
          <w:bCs/>
          <w:u w:val="single"/>
        </w:rPr>
        <w:t>lutego</w:t>
      </w:r>
      <w:r>
        <w:rPr/>
        <w:t xml:space="preserve"> </w:t>
      </w:r>
      <w:r>
        <w:rPr>
          <w:b/>
          <w:bCs/>
          <w:u w:val="single"/>
        </w:rPr>
        <w:t>2007</w:t>
      </w:r>
      <w:r>
        <w:rPr/>
        <w:t>. Do niniejszej kartki dołącz kopertę zwrotną oraz dwa znaczki pocztowe o nominale &lt;</w:t>
      </w:r>
      <w:r>
        <w:rPr>
          <w:b/>
          <w:bCs/>
          <w:u w:val="single"/>
        </w:rPr>
        <w:t>1,30</w:t>
      </w:r>
      <w:r>
        <w:rPr/>
        <w:t>&gt; (proszę nie nalepiać znaczka zwrotnego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/>
      </w:pPr>
      <w:r>
        <w:rPr/>
        <w:t>Szanowny kolekcjonerze jeżeli już otrzymałeś moją ankietę a znasz innych kolekcjonerów, to zrób jej odbitkę i przekaż dalej, za co z góry dzięku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RES ZWROTNY:</w:t>
      </w:r>
    </w:p>
    <w:p>
      <w:pPr>
        <w:pStyle w:val="Normal"/>
        <w:jc w:val="center"/>
        <w:rPr/>
      </w:pPr>
      <w:r>
        <w:rPr/>
        <w:t>Lucjan Bałtarowicz</w:t>
      </w:r>
    </w:p>
    <w:p>
      <w:pPr>
        <w:pStyle w:val="Normal"/>
        <w:jc w:val="center"/>
        <w:rPr/>
      </w:pPr>
      <w:r>
        <w:rPr/>
        <w:t>ul. Chocimska 1/14</w:t>
      </w:r>
    </w:p>
    <w:p>
      <w:pPr>
        <w:pStyle w:val="Normal"/>
        <w:jc w:val="center"/>
        <w:rPr/>
      </w:pPr>
      <w:r>
        <w:rPr/>
        <w:t>51-200 Wrocław-Zakrz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tkowych informacji szukaj na forum </w:t>
      </w:r>
      <w:hyperlink r:id="rId3">
        <w:r>
          <w:rPr>
            <w:rStyle w:val="InternetLink"/>
          </w:rPr>
          <w:t>www.browar.biz</w:t>
        </w:r>
      </w:hyperlink>
      <w:r>
        <w:rPr/>
        <w:t xml:space="preserve"> w dziale „kolekcjonerstwo”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_____________/" TargetMode="External"/><Relationship Id="rId3" Type="http://schemas.openxmlformats.org/officeDocument/2006/relationships/hyperlink" Target="http://www.browar.b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01:00Z</dcterms:created>
  <dc:creator>Lucjan Baltarowicz</dc:creator>
  <dc:description/>
  <dc:language>en-US</dc:language>
  <cp:lastModifiedBy>Baltarowicz</cp:lastModifiedBy>
  <cp:lastPrinted>2006-10-10T18:47:00Z</cp:lastPrinted>
  <dcterms:modified xsi:type="dcterms:W3CDTF">2006-10-15T09:37:00Z</dcterms:modified>
  <cp:revision>13</cp:revision>
  <dc:subject/>
  <dc:title>ankieta</dc:title>
</cp:coreProperties>
</file>